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9.11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7.10.2025  г., 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Изделия из полимерных материалов для упаковки и укупорки пищевых продуктов и лекарственных средств </w:t>
            </w:r>
            <w:r>
              <w:rPr>
                <w:caps/>
                <w:sz w:val="22"/>
                <w:szCs w:val="22"/>
              </w:rPr>
              <w:t>пробка ППВ-1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робка ППВ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88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иом»,РБ</w:t>
              <w:br/>
              <w:t>ПУП «ФреБор»,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9.11. 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9.11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9.11.2025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7.10.2025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9.11.2025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7.10.2025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ППВ-12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9.11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5-11-10T11:27:00Z</dcterms:modified>
  <cp:revision>240</cp:revision>
  <dc:subject/>
  <dc:title>                                               Приложение 1</dc:title>
</cp:coreProperties>
</file>